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1354052190"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828753490"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